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achel Laksh</w:t>
        <w:tab/>
      </w:r>
    </w:p>
    <w:p>
      <w:pPr>
        <w:pStyle w:val="Normal"/>
        <w:spacing w:lineRule="auto" w:line="480"/>
        <w:rPr/>
      </w:pPr>
      <w:r>
        <w:rPr/>
        <w:t>Mrs. Cipriano</w:t>
      </w:r>
    </w:p>
    <w:p>
      <w:pPr>
        <w:pStyle w:val="Normal"/>
        <w:spacing w:lineRule="auto" w:line="480"/>
        <w:rPr/>
      </w:pPr>
      <w:r>
        <w:rPr/>
        <w:t>English 12</w:t>
      </w:r>
    </w:p>
    <w:p>
      <w:pPr>
        <w:pStyle w:val="Normal"/>
        <w:spacing w:lineRule="auto" w:line="480"/>
        <w:rPr/>
      </w:pPr>
      <w:r>
        <w:rPr/>
        <w:t>20 May 2011</w:t>
      </w:r>
    </w:p>
    <w:p>
      <w:pPr>
        <w:pStyle w:val="Normal"/>
        <w:spacing w:lineRule="auto" w:line="480"/>
        <w:rPr/>
      </w:pPr>
      <w:r>
        <w:rPr/>
        <w:tab/>
        <w:tab/>
        <w:tab/>
        <w:tab/>
        <w:t xml:space="preserve">      Append</w:t>
      </w:r>
    </w:p>
    <w:p>
      <w:pPr>
        <w:pStyle w:val="Normal"/>
        <w:spacing w:lineRule="auto" w:line="480"/>
        <w:rPr/>
      </w:pPr>
      <w:r>
        <w:rPr/>
        <w:tab/>
        <w:t>Lucy Append was a junior at Rydellson High School. You could say that Lucy was an outcast at school. She didn’t get out much and spent most of her free time online blogging about the daily music scene and things that interested her like inside jokes that only her and the people who followed her blog would understand. Lucy never thought she’d be spending a great amount of her teen years sitting behind a computer screen while all the other girls in her class were out shopping, going to parties, and hanging out with their other girl friends. Lucy didn’t enjoy this, she needed a change.</w:t>
      </w:r>
    </w:p>
    <w:p>
      <w:pPr>
        <w:pStyle w:val="Normal"/>
        <w:spacing w:lineRule="auto" w:line="480"/>
        <w:rPr/>
      </w:pPr>
      <w:r>
        <w:rPr/>
        <w:tab/>
        <w:t xml:space="preserve">Two weeks ago, Lucy was walking down the hallway, listening to her iPod when she bumped into a new student by the name of Travis Woods. She was completely embarrassed so she couldn’t say a thing. Lucy picked up her books and continued to walk to her next class. </w:t>
      </w:r>
    </w:p>
    <w:p>
      <w:pPr>
        <w:pStyle w:val="Normal"/>
        <w:spacing w:lineRule="auto" w:line="480"/>
        <w:rPr/>
      </w:pPr>
      <w:r>
        <w:rPr/>
        <w:tab/>
        <w:t>While sitting in her science class, Lucy noticed that Travis was just as shy as her. They both bumped into each other but neither of them said anything. They both just picked up their belongings and went on their way. There was something about this Travis Woods kid, and Lucy wanted to find out who he really was.</w:t>
      </w:r>
    </w:p>
    <w:p>
      <w:pPr>
        <w:pStyle w:val="Normal"/>
        <w:spacing w:lineRule="auto" w:line="480"/>
        <w:rPr/>
      </w:pPr>
      <w:r>
        <w:rPr/>
        <w:tab/>
        <w:t xml:space="preserve">During her lunch period that day, Lucy noticed Travis sitting by himself at a table outside of the cafeteria. “Hi, I’m Lucy” she said as she sat down next to him. He grinned and replied with “Nice to meet you Lucy, my name is...” and he was cut off automatically by Lucy responding with “You’re Travis Woods, you just moved here from Texas, right?” Strangely enough, Lucy knew exactly who he was before he could even have the chance to tell her. “That’s right” he said. He looked completely terrified as to how did this girl know his name and where he was from. “It’s a small school Travis, word gets around.” He completely understood and they both continued to talk about what interested them and what their plans were for the future. From then on out, Lucy and Travis were always seen together. But Lucy, she wanted to be more than just friends. She like Travis, a lot. For being the first boy that really talked to her, she had her very first crush. </w:t>
      </w:r>
    </w:p>
    <w:p>
      <w:pPr>
        <w:pStyle w:val="Normal"/>
        <w:spacing w:lineRule="auto" w:line="480"/>
        <w:rPr/>
      </w:pPr>
      <w:r>
        <w:rPr/>
        <w:tab/>
        <w:t>The big homecoming dance was coming up and Lucy was in dire need for a date. Travis had been telling Lucy about this girl in his Biology class that he had grown feelings for. But Lucy could never take no for an answer. She thought that if she stayed around Travis more often, then he would change his mind and ask her to the dance.</w:t>
      </w:r>
    </w:p>
    <w:p>
      <w:pPr>
        <w:pStyle w:val="Normal"/>
        <w:spacing w:lineRule="auto" w:line="480"/>
        <w:rPr/>
      </w:pPr>
      <w:r>
        <w:rPr/>
        <w:tab/>
        <w:t xml:space="preserve">Lucy began to walk Travis to all of his classes, to his bus after school, and she would even take his bus in the morning, even though they lived six blocks away from each other. Lucy was becoming attached to Travis and coming off very clingy to him, she had only known him for a short time. </w:t>
      </w:r>
    </w:p>
    <w:p>
      <w:pPr>
        <w:pStyle w:val="Normal"/>
        <w:spacing w:lineRule="auto" w:line="480"/>
        <w:rPr/>
      </w:pPr>
      <w:r>
        <w:rPr/>
        <w:tab/>
        <w:t xml:space="preserve">“Listen Lucy, I like you. But you’re my best friend. We could never go on a date because that would ruin our friendship.” Travis explained to Lucy. That wasn’t what Lucy wanted to hear Travis say to her at all. “I just wanted to go to the homecoming dance with you Travis, that’s all.” She told Travis as she walked away to another lunch table. </w:t>
      </w:r>
    </w:p>
    <w:p>
      <w:pPr>
        <w:pStyle w:val="Normal"/>
        <w:spacing w:lineRule="auto" w:line="480"/>
        <w:rPr/>
      </w:pPr>
      <w:r>
        <w:rPr/>
        <w:tab/>
        <w:t xml:space="preserve">A few days went by, Travis didn’t see Lucy around like he normally did. While walking through the hallways, he finally found Lucy walking into the school library. He began to run up to Lucy but she seemed upset still. “Lucy, I’m sorry that I hurt your feelings. I didn’t mean for you to take it that I didn’t like you. You were just moving too strong for me all at once. I wanted to get to know you first. But I guess I could do that this way too. Lucy, will you go to homecoming with me?” Travis said with a big grin on his face. Lucy accepted and liked that Travis didn’t appreciate her being clingy. “I’m sorry I was so attached to you, Travis. It’s like, it’s in my genes or something.”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03:00Z</dcterms:created>
  <dc:creator>lakshrachel11</dc:creator>
  <dc:description/>
  <cp:keywords/>
  <dc:language>en-US</dc:language>
  <cp:lastModifiedBy>lakshrachel11</cp:lastModifiedBy>
  <cp:lastPrinted>2011-05-20T11:32:00Z</cp:lastPrinted>
  <dcterms:modified xsi:type="dcterms:W3CDTF">2011-05-20T15:33:00Z</dcterms:modified>
  <cp:revision>1</cp:revision>
  <dc:subject/>
  <dc:title>Rachel Laksh</dc:title>
</cp:coreProperties>
</file>